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</w:t>
      </w:r>
      <w:r>
        <w:rPr>
          <w:b/>
          <w:bCs/>
          <w:i/>
          <w:iCs/>
          <w:sz w:val="36"/>
          <w:u w:val="single"/>
        </w:rPr>
        <w:t>Vokabeln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4464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Deuts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Italienisch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, per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 sich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cer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Ausse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fisic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Wiederse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derc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Wiedersehen im Höflic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riveder L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dem Fo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la fotografi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’ i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ländis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anier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sympatischst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aticissim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l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 tutt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s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lo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oga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rogant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der) Arz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dottore / (il) medic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Autostraße, (die) Autobah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autostrad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skettbal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lacanest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ö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tiv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lo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ond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t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go / per favo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Blu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fio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issc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er) Cappuccin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cappucci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nk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zi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 (3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ermani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utsch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desc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r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 / là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in / 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o / tu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, dieses, da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es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 gefäll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piac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s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c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chuldig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chuldigen Si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s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bissc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p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ns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de-DE"/>
              </w:rPr>
            </w:pPr>
            <w:r>
              <w:rPr>
                <w:color w:val="FF0000"/>
                <w:sz w:val="28"/>
                <w:lang w:val="de-DE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Fel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camp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Feldzug (Kampagne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campagn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ie) Feri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e) racanz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hundert (500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nquecen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öh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r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Fußbal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calci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ie) Fra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) donn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loss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us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a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u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st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üge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bastanz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ten Appeti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on´ appeti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en Abe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a se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en T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on gior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te Nach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ona nott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ott – Götti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o / de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osso / grande / al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üß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u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u w:val="none"/>
                <w:lang w:val="it-IT"/>
              </w:rPr>
            </w:pPr>
            <w:r>
              <w:rPr>
                <w:b w:val="false"/>
                <w:bCs w:val="false"/>
                <w:u w:val="none"/>
                <w:lang w:val="it-IT"/>
              </w:rPr>
              <w:t>gefleck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latte macchia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fall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c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i w:val="false"/>
                <w:i w:val="false"/>
                <w:iCs w:val="false"/>
                <w:color w:val="FF0000"/>
                <w:sz w:val="28"/>
              </w:rPr>
            </w:pPr>
            <w:r>
              <w:rPr>
                <w:i w:val="false"/>
                <w:iCs w:val="false"/>
                <w:color w:val="FF0000"/>
                <w:sz w:val="28"/>
              </w:rPr>
              <w:t>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FF0000"/>
                <w:sz w:val="28"/>
              </w:rPr>
            </w:pPr>
            <w:r>
              <w:rPr>
                <w:i w:val="false"/>
                <w:iCs w:val="false"/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ss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Hau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) ca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 du Geschwister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 fratelli?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Hotel / (die) Herberg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hotel / (il) alberg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Hotel / (die) Herberg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ostello della gioventù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zlich Willkomm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enu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zlichen Glückwunsch zum Geburtst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on cumplea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t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r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ie) Ho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(pizza) calzon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r, hör ma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f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i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i / qu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gegen, jedo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c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ut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gg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  <w:t>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liebe d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am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habe Angs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 pau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kaufe ei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ccio la spe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mus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zeige dir ...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 taccio redere .....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J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Junge / (die) Jung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ragazzo / (i) ragazz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j</w:t>
            </w:r>
            <w:r>
              <w:rPr/>
              <w:t>ugend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ile</w:t>
            </w:r>
          </w:p>
        </w:tc>
      </w:tr>
      <w:tr>
        <w:trPr>
          <w:trHeight w:val="30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 / nei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 / 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zt, Stund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och, hingeg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c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Kind / (die) Kinder (männli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bambino / (i) bambin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Kind / (die) Kinder (weibli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bambina / (le) bambin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(starker) Kaffe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espress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ran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lat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er Kanal (in Venedig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canale grand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lei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ccol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Kas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cas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Kirch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chie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ebe (liebe Rita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 (cara Rita)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r) macht, (sie) mach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ne Hobby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interess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Man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uom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Mark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merca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Me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ma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er) Mo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lun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die) Maschine, (das) Auto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macchin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jugendlichen Ausse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 fisico giovani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 gefäll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piac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glichs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nent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mitt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erigg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 / j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/ s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ächstes Jah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prossimo an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, in der nähe vo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vi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o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i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zu seh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tropp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mehr der jüngst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tanto giovan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ff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per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  <w:t>Ö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Ökonomi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conomi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P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atz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azz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Q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  <w:t>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Rei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viaggi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  <w:t>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fr-FR"/>
              </w:rPr>
            </w:pPr>
            <w:r>
              <w:rPr>
                <w:color w:val="FF0000"/>
                <w:sz w:val="28"/>
                <w:lang w:val="fr-FR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ie) Spaghett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) spaghett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nsibe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nsibi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h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de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ie) Sonn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so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chter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d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ön (männli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 / bell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ön (weibli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lla / bel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ieß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de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r einzuschätz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gu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ie) Supp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zupp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er) Stra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spiaggi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na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nac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he, Zung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as) Schiff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) nav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nde, jetz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treff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incontr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 (Höflich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 weiß was sie wil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 quello che vuol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atis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atic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schüss, Hall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a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ri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t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k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Tis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l) tavol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der) Tei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la) pasta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yp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  <w:t>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8"/>
                <w:lang w:val="it-IT"/>
              </w:rPr>
            </w:pPr>
            <w:r>
              <w:rPr>
                <w:color w:val="FF0000"/>
                <w:sz w:val="28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s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V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rlieb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amora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  <w:t>W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u w:val="single"/>
                <w:lang w:val="it-IT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n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and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noch?,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 altro?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 sehen uns wied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 vediam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l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h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k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ment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r) Wei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l) vin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eißt dein Bruder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tuo fratello?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eißt deine Schwester?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tuo sorella?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>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tabs>
                <w:tab w:val="clear" w:pos="708"/>
                <w:tab w:val="left" w:pos="1005" w:leader="none"/>
              </w:tabs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g mi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mi reder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zieh mich nach oben“ Nachspei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 tiramisù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li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uttosto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6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07:00Z</dcterms:created>
  <dc:creator>Tobias Firle</dc:creator>
  <dc:description/>
  <dc:language>en-US</dc:language>
  <cp:lastModifiedBy>Tobias Firle</cp:lastModifiedBy>
  <dcterms:modified xsi:type="dcterms:W3CDTF">2004-12-27T11:32:00Z</dcterms:modified>
  <cp:revision>5</cp:revision>
  <dc:subject/>
  <dc:title/>
</cp:coreProperties>
</file>