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arteikarten Quiz Grundwissen Klasse 8-9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128905</wp:posOffset>
                </wp:positionV>
                <wp:extent cx="27520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Verbrennung von Schwefel 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Verbrennung von Schwefel 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128905</wp:posOffset>
                </wp:positionV>
                <wp:extent cx="27520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Verbrennung von Kohlenstoff a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.1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Verbrennung von Kohlenstoff au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03505</wp:posOffset>
                </wp:positionV>
                <wp:extent cx="2752090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Verbrennung eines beliebigen Metalls 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8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Verbrennung eines beliebigen Metalls 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0</wp:posOffset>
                </wp:positionH>
                <wp:positionV relativeFrom="paragraph">
                  <wp:posOffset>103505</wp:posOffset>
                </wp:positionV>
                <wp:extent cx="27520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s ist eine Oxid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8.1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s ist eine Oxid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78105</wp:posOffset>
                </wp:positionV>
                <wp:extent cx="2752090" cy="9232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nne die drei Formen der Oxid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6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nne die drei Formen der Oxid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0</wp:posOffset>
                </wp:positionH>
                <wp:positionV relativeFrom="paragraph">
                  <wp:posOffset>78105</wp:posOffset>
                </wp:positionV>
                <wp:extent cx="2752090" cy="923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s ist der Unterschied zwischen Sauerstoff und Luf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6.1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s ist der Unterschied zwischen Sauerstoff und Luf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1221105</wp:posOffset>
                </wp:positionV>
                <wp:extent cx="27520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brennt ein Stückchen Kohle schneller in Luft, Stickstoff oder reinem Sauerstoff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96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brennt ein Stückchen Kohle schneller in Luft, Stickstoff oder reinem Sauerstoff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7400</wp:posOffset>
                </wp:positionH>
                <wp:positionV relativeFrom="paragraph">
                  <wp:posOffset>1221105</wp:posOffset>
                </wp:positionV>
                <wp:extent cx="2752090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 Schüler sagt: „eine Verbrennung ist eine Oxidation, aber nicht jede Oxidation ist eine Verbrennung“. Hat der Schüler damit rech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96.1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 Schüler sagt: „eine Verbrennung ist eine Oxidation, aber nicht jede Oxidation ist eine Verbrennung“. Hat der Schüler damit rec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27940</wp:posOffset>
                </wp:positionV>
                <wp:extent cx="2752090" cy="92329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e ist eine Reaktionsgleichung aufgebau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.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e ist eine Reaktionsgleichung aufgebaut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7400</wp:posOffset>
                </wp:positionH>
                <wp:positionV relativeFrom="paragraph">
                  <wp:posOffset>27940</wp:posOffset>
                </wp:positionV>
                <wp:extent cx="2752090" cy="9232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s versteht man unter der Begriff „Entzündungstemperatur“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.2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s versteht man unter der Begriff „Entzündungstemperatur“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170940</wp:posOffset>
                </wp:positionV>
                <wp:extent cx="2752090" cy="9232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rdne die folgenden Stoffe nach ihrer Entzündungstemperatur: Streichholz, Benzindampf, Holzkohle, Stro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92.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Ordne die folgenden Stoffe nach ihrer Entzündungstemperatur: Streichholz, Benzindampf, Holzkohle, Stroh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1170940</wp:posOffset>
                </wp:positionV>
                <wp:extent cx="2752090" cy="9232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Welche drei Voraussetzungen müssen erfüllt sein, damit etwas bren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92.2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Welche drei Voraussetzungen müssen erfüllt sein, damit etwas brennt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</wp:posOffset>
                </wp:positionH>
                <wp:positionV relativeFrom="paragraph">
                  <wp:posOffset>2313940</wp:posOffset>
                </wp:positionV>
                <wp:extent cx="2752090" cy="9232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e kann man entstehenden Sauerstoff nachweis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82.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e kann man entstehenden Sauerstoff nachweis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7400</wp:posOffset>
                </wp:positionH>
                <wp:positionV relativeFrom="paragraph">
                  <wp:posOffset>2313940</wp:posOffset>
                </wp:positionV>
                <wp:extent cx="2752090" cy="9232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t Luft ein Element? Begrü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82.2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t Luft ein Element? Begrü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</wp:posOffset>
                </wp:positionH>
                <wp:positionV relativeFrom="paragraph">
                  <wp:posOffset>3456940</wp:posOffset>
                </wp:positionV>
                <wp:extent cx="2752090" cy="9232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t Wasser ein Element? Begrü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72.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t Wasser ein Element? Begrü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7400</wp:posOffset>
                </wp:positionH>
                <wp:positionV relativeFrom="paragraph">
                  <wp:posOffset>3456940</wp:posOffset>
                </wp:positionV>
                <wp:extent cx="2752090" cy="923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s ist ein Metalloxi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72.2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s ist ein Metalloxi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0</wp:posOffset>
                </wp:positionH>
                <wp:positionV relativeFrom="paragraph">
                  <wp:posOffset>135255</wp:posOffset>
                </wp:positionV>
                <wp:extent cx="2752090" cy="92329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as ist ein Nichtmetalloxid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nne zwei Beisp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.6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as ist ein Nichtmetalloxid?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nne zwei Beispie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9800</wp:posOffset>
                </wp:positionH>
                <wp:positionV relativeFrom="paragraph">
                  <wp:posOffset>135255</wp:posOffset>
                </wp:positionV>
                <wp:extent cx="2752090" cy="92329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nne zwei Metallox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nne zwei Metallox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0</wp:posOffset>
                </wp:positionH>
                <wp:positionV relativeFrom="paragraph">
                  <wp:posOffset>1278255</wp:posOffset>
                </wp:positionV>
                <wp:extent cx="2752090" cy="92329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schreibe die Vereinigung von Kupfer und Schwef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0.6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schreibe die Vereinigung von Kupfer und Schwef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9800</wp:posOffset>
                </wp:positionH>
                <wp:positionV relativeFrom="paragraph">
                  <wp:posOffset>1278255</wp:posOffset>
                </wp:positionV>
                <wp:extent cx="2752090" cy="9232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nne die Formel für Sauerstoff, Wasserstoff und Stickst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00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nne die Formel für Sauerstoff, Wasserstoff und Stickst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2421255</wp:posOffset>
                </wp:positionV>
                <wp:extent cx="2752090" cy="9232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nne die Formel für Wasser und Kohlenstoffdiox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90.6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nne die Formel für Wasser und Kohlenstoffdiox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800</wp:posOffset>
                </wp:positionH>
                <wp:positionV relativeFrom="paragraph">
                  <wp:posOffset>2421255</wp:posOffset>
                </wp:positionV>
                <wp:extent cx="2752090" cy="9232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e ist die Luft zusammengesetz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90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e ist die Luft zusammengesetz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0</wp:posOffset>
                </wp:positionH>
                <wp:positionV relativeFrom="paragraph">
                  <wp:posOffset>3564255</wp:posOffset>
                </wp:positionV>
                <wp:extent cx="2752090" cy="9232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kläre: Element - Verbindung - Gemis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80.6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kläre: Element - Verbindung - Gemis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9800</wp:posOffset>
                </wp:positionH>
                <wp:positionV relativeFrom="paragraph">
                  <wp:posOffset>3564255</wp:posOffset>
                </wp:positionV>
                <wp:extent cx="2752090" cy="9232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schreibe einen Versuch zur Wasserzersetz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80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schreibe einen Versuch zur Wasserzersetz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0</wp:posOffset>
                </wp:positionH>
                <wp:positionV relativeFrom="paragraph">
                  <wp:posOffset>11430</wp:posOffset>
                </wp:positionV>
                <wp:extent cx="2752090" cy="92329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in liegt die Erweiterung des Gesetzen der vielfachen Massenverhältnisse im Vergleiche zu den konstanten Massenverhältni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0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in liegt die Erweiterung des Gesetzen der vielfachen Massenverhältnisse im Vergleiche zu den konstanten Massenverhältn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1700</wp:posOffset>
                </wp:positionH>
                <wp:positionV relativeFrom="paragraph">
                  <wp:posOffset>11430</wp:posOffset>
                </wp:positionV>
                <wp:extent cx="2752090" cy="92329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Bildung von F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0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Bildung von F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</wp:posOffset>
                </wp:positionH>
                <wp:positionV relativeFrom="paragraph">
                  <wp:posOffset>1154430</wp:posOffset>
                </wp:positionV>
                <wp:extent cx="2752090" cy="92329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Bildung von S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90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Bildung von S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1154430</wp:posOffset>
                </wp:positionV>
                <wp:extent cx="27520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Bildung von S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90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Bildung von S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</wp:posOffset>
                </wp:positionH>
                <wp:positionV relativeFrom="paragraph">
                  <wp:posOffset>2297430</wp:posOffset>
                </wp:positionV>
                <wp:extent cx="2752090" cy="9232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lle die Reaktionsgleichung der Bildung von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80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lle die Reaktionsgleichung der Bildung von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0</wp:posOffset>
                </wp:positionH>
                <wp:positionV relativeFrom="paragraph">
                  <wp:posOffset>2297430</wp:posOffset>
                </wp:positionV>
                <wp:extent cx="2752090" cy="9232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cher Stoff entsteht, wenn man Phosphoroxid und Wasser misc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80.9pt;mso-position-vertical-relative:text;margin-left:27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lcher Stoff entsteht, wenn man Phosphoroxid und Wasser misc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0</wp:posOffset>
                </wp:positionH>
                <wp:positionV relativeFrom="paragraph">
                  <wp:posOffset>3440430</wp:posOffset>
                </wp:positionV>
                <wp:extent cx="2752090" cy="92329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cher Stoff entsteht, wenn man Stickoxid (</w:t>
                            </w:r>
                            <w:r>
                              <w:rPr>
                                <w:bCs/>
                              </w:rPr>
                              <w:t>NO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 und Wasser misc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70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lcher Stoff entsteht, wenn man Stickoxid (</w:t>
                      </w:r>
                      <w:r>
                        <w:rPr>
                          <w:bCs/>
                        </w:rPr>
                        <w:t>NO</w:t>
                      </w:r>
                      <w:r>
                        <w:rPr>
                          <w:bCs/>
                          <w:vertAlign w:val="subscript"/>
                        </w:rPr>
                        <w:t>2</w:t>
                      </w:r>
                      <w:r>
                        <w:rPr/>
                        <w:t>) und Wasser misc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</wp:posOffset>
                </wp:positionH>
                <wp:positionV relativeFrom="paragraph">
                  <wp:posOffset>4298950</wp:posOffset>
                </wp:positionV>
                <wp:extent cx="5829300" cy="4343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343400"/>
                          <a:chOff x="0" y="0"/>
                          <a:chExt cx="5829480" cy="434340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schreibe die Reaktion von Magnesium mit Salzsä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schreibe, was man erhält, wenn man Säure und Lauge gleicher Konzentration mis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enne drei Säuren mit Form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enne zwei Laugen mit Form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s sagt der Massenerhaltungssatz a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s sagt der Energieerhaltungssatz a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s sagt das Gesetz der vielfachen Massenverhältnisse a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338.5pt;width:459pt;height:342pt" coordorigin="567,6770" coordsize="9180,6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27;top:677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schreibe die Reaktion von Magnesium mit Salzsä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;top:857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schreibe, was man erhält, wenn man Säure und Lauge gleicher Konzentration mis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857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enne drei Säuren mit Form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;top:1037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enne zwei Laugen mit Form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10370;width:4319;height:1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8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8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s sagt der Massenerhaltungssatz au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;top:1217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s sagt der Energieerhaltungssatz au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1217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s sagt das Gesetz der vielfachen Massenverhältnisse au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1700</wp:posOffset>
                </wp:positionH>
                <wp:positionV relativeFrom="paragraph">
                  <wp:posOffset>3148330</wp:posOffset>
                </wp:positionV>
                <wp:extent cx="27520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cher Stoff entsteht, wenn man Kohlenstoffdioxid und Wasser misc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47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lcher Stoff entsteht, wenn man Kohlenstoffdioxid und Wasser misc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0</wp:posOffset>
                </wp:positionH>
                <wp:positionV relativeFrom="paragraph">
                  <wp:posOffset>4294505</wp:posOffset>
                </wp:positionV>
                <wp:extent cx="2752090" cy="9232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338.1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sz w:val="22"/>
      <w:u w:val="single"/>
      <w:lang w:val="de-DE" w:bidi="ar-SA"/>
    </w:rPr>
  </w:style>
  <w:style w:type="character" w:styleId="Berschrift2CharChar">
    <w:name w:val="Überschrift 2 Char Char"/>
    <w:basedOn w:val="AbsatzStandardschriftart"/>
    <w:qFormat/>
    <w:rPr>
      <w:rFonts w:ascii="Arial" w:hAnsi="Arial" w:cs="Arial"/>
      <w:b/>
      <w:sz w:val="24"/>
      <w:u w:val="single"/>
      <w:lang w:val="de-DE" w:bidi="ar-SA"/>
    </w:rPr>
  </w:style>
  <w:style w:type="character" w:styleId="Berschrift3CharChar">
    <w:name w:val="Überschrift 3 Char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Berschrift2CharChar1Char">
    <w:name w:val="Überschrift 2 Char Char1 Char"/>
    <w:basedOn w:val="AbsatzStandardschriftart"/>
    <w:qFormat/>
    <w:rPr>
      <w:rFonts w:ascii="Arial" w:hAnsi="Arial" w:cs="Arial"/>
      <w:b/>
      <w:color w:val="000000"/>
      <w:sz w:val="24"/>
      <w:szCs w:val="22"/>
      <w:u w:val="single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basedOn w:val="Normal"/>
    <w:qFormat/>
    <w:pPr/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krper2">
    <w:name w:val="Textkörper 2"/>
    <w:basedOn w:val="Normal"/>
    <w:qFormat/>
    <w:pPr>
      <w:spacing w:lineRule="auto" w:line="360"/>
    </w:pPr>
    <w:rPr/>
  </w:style>
  <w:style w:type="paragraph" w:styleId="Textkrper3">
    <w:name w:val="Textkörper 3"/>
    <w:basedOn w:val="Normal"/>
    <w:qFormat/>
    <w:pPr>
      <w:jc w:val="center"/>
    </w:pPr>
    <w:rPr>
      <w:b/>
      <w:bCs/>
      <w:color w:val="80008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32:00Z</dcterms:created>
  <dc:creator>h</dc:creator>
  <dc:description/>
  <dc:language>en-US</dc:language>
  <cp:lastModifiedBy>h</cp:lastModifiedBy>
  <dcterms:modified xsi:type="dcterms:W3CDTF">2005-11-10T19:36:00Z</dcterms:modified>
  <cp:revision>1</cp:revision>
  <dc:subject/>
  <dc:title>Karteikarten Quiz Grundwissen Klasse 8-9</dc:title>
</cp:coreProperties>
</file>